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3.09.17) 03-06.716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    рег.    №    77.67.020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120"/>
        <w:gridCol w:w="6237"/>
      </w:tblGrid>
      <w:tr>
        <w:trPr>
          <w:trHeight w:val="58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тостанция Тушинская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Москва проезд Стратонавтов дом 9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д. Мальцев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.Мальцево а/д М-1 "Беларусь" Москва-граница с Республикой Беларусь 164 км+663м(справа), 164км+594м(слева)</w:t>
            </w:r>
          </w:p>
        </w:tc>
      </w:tr>
      <w:tr>
        <w:trPr>
          <w:trHeight w:val="8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Вязьм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Вязьма а/д М-1 «Беларусь» Москва - граница с Республикой Беларусь 226км+590м (справа), 226км+594м (слева)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Сафоново 297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афоново а/д М-1 «Беларусь» Москва -граница с Республикой Беларусь 297км+595м (справа), 297км+627м (слева)</w:t>
            </w:r>
          </w:p>
        </w:tc>
      </w:tr>
      <w:tr>
        <w:trPr>
          <w:trHeight w:val="8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становочный пункт г. Ярцево 328к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Ярцево а/д М-1 «Беларусь» Москва - граница с Республикой Беларусь 328км+807м (справа), 328км+590м (слева)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АВ Смоленс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. Смоленск ,Смоленская обл., ул. Кашена , д. 1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   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оезд Стратонав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Тушинская площад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олоколам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КА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М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А-13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Свердл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итеб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ятницкий путепров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ереулок Болмаш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улица Каше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Смолен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536"/>
      </w:tblGrid>
      <w:tr>
        <w:trPr>
          <w:trHeight w:val="60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1"/>
        <w:gridCol w:w="1736"/>
        <w:gridCol w:w="1685"/>
        <w:gridCol w:w="1404"/>
        <w:gridCol w:w="1836"/>
      </w:tblGrid>
      <w:tr>
        <w:trPr>
          <w:trHeight w:val="288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.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2.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417"/>
        <w:gridCol w:w="1559"/>
        <w:gridCol w:w="1702"/>
        <w:gridCol w:w="1560"/>
        <w:gridCol w:w="1559"/>
        <w:gridCol w:w="1700"/>
      </w:tblGrid>
      <w:tr>
        <w:trPr>
          <w:trHeight w:val="302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1590" w:hRule="atLeast"/>
        </w:trPr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н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направле</w:t>
            </w:r>
            <w:r>
              <w:rPr>
                <w:rStyle w:val="FontStyle22"/>
                <w:rFonts w:eastAsia="Times New Roman" w:cs="Times New Roman" w:ascii="Times New Roman" w:hAnsi="Times New Roman"/>
                <w:lang w:val="ru-RU" w:eastAsia="ru-RU" w:bidi="ar-SA"/>
              </w:rPr>
              <w:t>нии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0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1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2-3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23-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cs="Times New Roman" w:ascii="Times New Roman" w:hAnsi="Times New Roman"/>
              </w:rPr>
              <w:t>18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i/>
      <w:iCs/>
      <w:spacing w:val="7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28:00Z</dcterms:created>
  <dc:creator/>
  <dc:description/>
  <dc:language>en-US</dc:language>
  <cp:lastModifiedBy/>
  <dcterms:modified xsi:type="dcterms:W3CDTF">2017-09-18T15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